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komputerowy stacjonarny (1 szt.) dla Instytutu Chemii, Ochrony Środowiska i Biotechnologii Wydziału Matematyczno – Przyrodniczego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napToGrid w:val="false"/>
        <w:spacing w:lineRule="auto" w:line="360" w:before="0" w:after="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ostka centralna ( 1 szt.)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……..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ilna stacja obliczeni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mputer będzie wykorzystywany do skomplikowanych obliczeń kwantowo-chemicznych przy użyciu programów działających wydajniej przy użyciu wielu procesorów wielowątkowoś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godny z architekturą x86, 64-bitowy osiągający minimum 12130 punktów w teście Passmark CPU Mark (http://www.cpubenchmark.net/cpu_list.php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 na dzień 20.11.2012 r. – załącznik 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łodzenie proces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oziom hałasu maks 20 d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ateriał radiatora: Aluminium+mied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Średnica wentylatora min 120 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roty wentylatora min 1900 obr/m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Regulacja obrotów PW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16 GB z radiatorem zainstalowane w trybie dwukanałowy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rta sieciowa w standardzie Gigabit Ethernet 10/100/1000 RJ-4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siągająca min1981 w teście 3DMark Vantagedostępnym na stronie http://www.benchit.pl z dnia 20.11.2012 r.- załącznik 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2x DVI-i, 1xTV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integrowana 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niazda kart rozszerze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PCIex1 Gen 2,x (3szt.), PCIex16 Gen 2,x (2szt.), PCI (1szt) , Serial ATA (4 szt.), Serial ATA 6 Gb/s(2 szt.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um 16 portów USB  z czego USB 3.0x 2, wejście audio, wejście mikrofonu, wyjście audio, 1 x RJ-45, 1 x D-SUB, 2xFirewire, 1xS/PDIF Ou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 pierwsz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min. 1x120GB SSD Serial ATA , 2 ,5’’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 drug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1x1000GB Serial ATA, 7200 obr/min, 64 MB cache, 3,5’’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nagrywarka DVD+/-RW (Dual Layer) Interfejs SATA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typ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120" w:after="120"/>
              <w:ind w:left="284" w:hanging="284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tandard ATX , micro-ATX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120" w:after="120"/>
              <w:ind w:left="284" w:hanging="284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przodu obudowy umieszczone wyjścia na słuchawki, mikrofon i min 2xUSB 2.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120" w:after="120"/>
              <w:ind w:left="284" w:hanging="284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lość kieszeni 5,25zew  min 3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120" w:after="120"/>
              <w:ind w:left="284" w:hanging="284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 1 wentylator 80/90/120 m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120" w:after="120"/>
              <w:ind w:left="284" w:hanging="284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zainstalowania wentylatorów min: góra 120x2, przód 120/140x1, bok 120/140x2, spód 80/90/1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zasilac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c min 600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tyczka zasilania 24 pinowa (20+4 rozłączal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MOLEX min 6 szt., S-ATA min 6szt, PCI-E 6::PLUS::2-PIN min 2szt, EPS12V(8pin)1Z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yp PFC Aktyw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asilacz modular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ć wentylatorów min 1x 14c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. 24 miesięcy od daty dostawy w miejscu instalacji kompute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awiatur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34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SB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Preferowana czarna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napToGrid w:val="false"/>
        <w:spacing w:lineRule="auto" w:line="360" w:before="0" w:after="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sz optyczn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TextBody"/>
        <w:widowControl w:val="false"/>
        <w:snapToGrid w:val="false"/>
        <w:spacing w:lineRule="auto" w:line="360" w:before="0" w:after="0"/>
        <w:jc w:val="both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34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iodowa (dioda świecąca)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SB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00 dp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il mysz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a prawo i lewo ręcznyc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 role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/ 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ferowana czarn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napToGrid w:val="false"/>
        <w:spacing w:lineRule="auto" w:line="360" w:before="0" w:after="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itor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TextBody"/>
        <w:widowControl w:val="false"/>
        <w:snapToGrid w:val="false"/>
        <w:spacing w:lineRule="auto" w:line="360" w:before="0" w:after="0"/>
        <w:jc w:val="both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34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ie mniejsza niż 27’’ i nie większa niż28’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FT T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20x10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lam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: 0.311 m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-stykowe D-Sub, 2x HDMI, DVI-D (z HDCP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wyświetlanych koloró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7 ml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70/16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ontrast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000000: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egulacja podstaw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chył(tilt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rtyfika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Ul/Cul; TUV/GS; FCC-B; C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41 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: 5,8 k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 x gł x wys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: 660 x 240 x 495 m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36 miesięcy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 komplecie: kabel D-Sub, Kabel Zasilający, Płyta CD(instrukcja/ oprogramowanie), możliwość zawieszenia na ścianie VESA(200x100 mm), wbudowany zasilacz, OS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22:00Z</dcterms:created>
  <dc:creator>BPiK</dc:creator>
  <dc:description/>
  <cp:keywords/>
  <dc:language>en-US</dc:language>
  <cp:lastModifiedBy>Małgorzata Strąk</cp:lastModifiedBy>
  <cp:lastPrinted>2012-11-21T08:44:00Z</cp:lastPrinted>
  <dcterms:modified xsi:type="dcterms:W3CDTF">2013-02-06T13:36:00Z</dcterms:modified>
  <cp:revision>14</cp:revision>
  <dc:subject/>
  <dc:title/>
</cp:coreProperties>
</file>